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330"/>
        <w:gridCol w:w="1390"/>
        <w:gridCol w:w="7200"/>
      </w:tblGrid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ESCOLA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UNICÍPIO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º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AIRRO: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P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E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TA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RETOR (A):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VOLUÇÃO – PNLD/20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1242"/>
        <w:gridCol w:w="4237"/>
        <w:gridCol w:w="2141"/>
        <w:gridCol w:w="4020"/>
      </w:tblGrid>
      <w:tr>
        <w:trPr>
          <w:trHeight w:val="5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DO LIVRO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/SERIE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O DO LIVRO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 DE LIVROS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.: Informamos que a referida planilha deve ser preenchida somente para devolução de livros dentro do triênio e enviada somente pelo e-mail – livrodidatico@sed.ms.gov.br</w:t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701" w:gutter="0" w:header="709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</w:t>
    </w:r>
    <w:r>
      <w:rPr/>
      <w:drawing>
        <wp:inline distT="0" distB="0" distL="0" distR="0">
          <wp:extent cx="5421630" cy="641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4216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90600</wp:posOffset>
          </wp:positionH>
          <wp:positionV relativeFrom="paragraph">
            <wp:posOffset>-459740</wp:posOffset>
          </wp:positionV>
          <wp:extent cx="678053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2" r="-16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78053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volução PNL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10:00Z</dcterms:created>
  <dc:creator>SEDMS</dc:creator>
  <dc:description/>
  <cp:keywords/>
  <dc:language>en-US</dc:language>
  <cp:lastModifiedBy>SEDMS</cp:lastModifiedBy>
  <cp:lastPrinted>2012-11-07T14:34:00Z</cp:lastPrinted>
  <dcterms:modified xsi:type="dcterms:W3CDTF">2013-05-03T12:11:00Z</dcterms:modified>
  <cp:revision>1</cp:revision>
  <dc:subject/>
  <dc:title>GOVERNO DO ESTADO DE MATO GROSSO DO SUL</dc:title>
</cp:coreProperties>
</file>